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3</w:t>
      </w:r>
      <w:r>
        <w:rPr>
          <w:sz w:val="22"/>
          <w:szCs w:val="22"/>
          <w:lang w:val="sr-CS"/>
        </w:rPr>
        <w:t>. Закона о буџетском систему (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CS"/>
        </w:rPr>
        <w:t xml:space="preserve">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, 73/2010, 101/2010, 101/2011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93/2012</w:t>
      </w:r>
      <w:r>
        <w:rPr>
          <w:sz w:val="22"/>
          <w:szCs w:val="22"/>
          <w:lang w:val="sr-Latn-RS"/>
        </w:rPr>
        <w:t xml:space="preserve">, 62/2013, 63/2013- испр. и </w:t>
      </w:r>
      <w:r>
        <w:rPr>
          <w:sz w:val="22"/>
          <w:szCs w:val="22"/>
          <w:lang w:val="sr-RS"/>
        </w:rPr>
        <w:t>108/2013</w:t>
      </w:r>
      <w:r>
        <w:rPr>
          <w:sz w:val="22"/>
          <w:szCs w:val="22"/>
          <w:lang w:val="sr-CS"/>
        </w:rPr>
        <w:t>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Закона о локалној самоуправи („Службени гласник РС“, бр. 129</w:t>
      </w:r>
      <w:r>
        <w:rPr>
          <w:sz w:val="22"/>
          <w:szCs w:val="22"/>
          <w:lang w:val="ru-RU"/>
        </w:rPr>
        <w:t>/07 и 83/14- др. закон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„Службени гласник општине Баточина“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>, на предлог Општинског већа општине Баточина, Скупштина општине Баточина, на седници одржаној дана 12.12.201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БУЏЕТУ ОПШТИНЕ БАТОЧИНА ЗА 2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CS"/>
        </w:rPr>
        <w:t>5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иходи и примања, расходи и издаци буџета општине Баточина за 2015. годину (у даљем тексту: буџет), састоје се од:</w:t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60"/>
        <w:gridCol w:w="1760"/>
      </w:tblGrid>
      <w:tr>
        <w:trPr>
          <w:trHeight w:val="9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6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ЧУН ПРИХОДА И ПРИМАЊА, РАСХОДА И ИЗДАТАКА</w:t>
            </w:r>
          </w:p>
        </w:tc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.1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.650.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0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расходи и издаци за набавку нефинансијске имовине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.8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РАСХОДИ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.088.8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761.200,00</w:t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/ДЕФИЦИТ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300.00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/ДЕФИЦИТ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.300.000,00</w:t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ЧУН ФИНАНСИРАЊ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задуживањ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отплату главнице дуг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00.000,00</w:t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.300.000,0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иходи и примања, расходи и издаци буџета, утврђени су у следећим износима:</w:t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560"/>
        <w:gridCol w:w="1820"/>
        <w:gridCol w:w="1840"/>
      </w:tblGrid>
      <w:tr>
        <w:trPr>
          <w:trHeight w:val="58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5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ПРИХОДИ И ПРИМАЊА ОД ПРОДАЈЕ НЕ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+8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.15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ски приход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.800.000,0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доходак, добит и капиталне добитке (осим самодоприноса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07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допринос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80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имовину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порески приход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+716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3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рески приходи, у чему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.630.932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једине врсте накнада са одређеном наменом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30.932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ациј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+73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219.068,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00.000,00</w:t>
            </w:r>
          </w:p>
        </w:tc>
      </w:tr>
      <w:tr>
        <w:trPr>
          <w:trHeight w:val="88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И РАСХОДИ И ИЗДАЦИ ЗА НАБАВКУ НЕФИНАНСИЈСКЕ И 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+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.85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ћи расход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.029.786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и за запослен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792.997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шћење роба и услу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701.789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камат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65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ј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јална заштита из буџет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5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и расходи, у чему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+49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42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едства резерв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059.014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не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761.200,0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осим 6211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АЊА ОД ПРОДАЈЕ ФИНАНСИЈСКЕ ИМОВИНЕ И ЗАДУЖИВАЊ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ња по основу отплата кредита и продаје финансијске имовин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 код домаћих кредитор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уживање код страних кредитор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ПЛАТА ДУГА И НАБАВКА ФИНАНСИЈСКЕ ИМОВ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домаћим кредитори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00.000,0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страним кредитори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лата дуга по гаранцијам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000.0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Укупна примања и приходи </w:t>
      </w:r>
      <w:r>
        <w:rPr/>
        <w:t>из члана 1. ове Одлуке, планирају се у следећим износима:</w:t>
      </w:r>
    </w:p>
    <w:tbl>
      <w:tblPr>
        <w:tblW w:w="99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60"/>
        <w:gridCol w:w="5820"/>
        <w:gridCol w:w="1660"/>
        <w:gridCol w:w="840"/>
      </w:tblGrid>
      <w:tr>
        <w:trPr>
          <w:trHeight w:val="525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58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И ПРИХОДИ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201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ходак, добит и капиталне добитке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07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3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зараде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2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приходе од самосталне делатност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4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приходе од непокретност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4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з од давања у закуп покретних ствар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4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приходе од пољопривреде и шумарств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4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земљиште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4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з од непокретности по решењу ПУ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6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з на приходе од осигурања лиц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8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амодопринос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90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друге приход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0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12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имовину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3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наслеђе и поклоне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20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ез на капиталне трансакциј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3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9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440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за противпожарну заштиту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1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унална такса за држање моторних возил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4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нада за промену намене земљишт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4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нада за супстанце које оштећују озонски омотач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5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оравишна такс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62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себна накнада за заштиту и унапређење животне средин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.8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0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3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11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унална такса за истицање фирме на пословном простору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трансфери од других нивоа власт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.219.068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0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15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кући трансфери од других нивоа власт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2.099.068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15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тали трансфери у корист нивоа општи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154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кући наменски трансфери од Републике у корист општи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имовине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10.932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15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мате на средства консолидованог рачуна трезор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.932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5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нада за коришћење природних добар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52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кнада за коришћење пољопривредног земљишт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52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 коришћење шума и шумског земљишт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53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унална такса на кор. простора на јав. површинам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53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унална такса за кор. простора за паркирање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53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унална такса за заузеће грађевинског материјал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.65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8</w:t>
            </w:r>
          </w:p>
        </w:tc>
      </w:tr>
      <w:tr>
        <w:trPr>
          <w:trHeight w:val="54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25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штинске административне таксе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 уређивање земљиш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0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1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32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ходи од новчаних казни за саобраћајне прекршаје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351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ходи од новчаних казни за у корист нивоа општин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17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15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стали приходи у корист нивоа општи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15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о добити ЈП по одлуци УО ЈП у корист нивоа општи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0,00</w:t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15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упнина за стан у општинској својин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00.0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3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141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ања од продаје непокретности у корист нивоа општин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00.0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0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4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151</w:t>
            </w:r>
          </w:p>
        </w:tc>
        <w:tc>
          <w:tcPr>
            <w:tcW w:w="5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ања од продаје земљишта у корист нивоа општин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00.0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ПРИХОДИ И ПРИМАЊА: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15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2</w:t>
            </w:r>
          </w:p>
        </w:tc>
      </w:tr>
      <w:tr>
        <w:trPr>
          <w:trHeight w:val="19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8</w:t>
            </w:r>
          </w:p>
        </w:tc>
      </w:tr>
      <w:tr>
        <w:trPr>
          <w:trHeight w:val="19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О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.150.000,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сходи и издаци из члана 1. Ове одлуке користе се за следеће програ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00"/>
        <w:gridCol w:w="880"/>
        <w:gridCol w:w="6320"/>
        <w:gridCol w:w="1820"/>
        <w:gridCol w:w="880"/>
      </w:tblGrid>
      <w:tr>
        <w:trPr>
          <w:trHeight w:val="145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ифра програм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ска активност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ив програма/програмске активности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нос у динарим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кални развој и просторно планирањ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00.00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9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ешко, просторно и урбанистичко планирање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унална делатност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.052.633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девањ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4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љање отпадним водам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95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депониј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6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љинско грејањ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6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нг сервис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еђивање, одржавање и коришћење пијац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авна хигијен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5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еђење и одржавање зеленил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35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авна расвет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05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1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гробаља и погребне услуг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5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е комуналне услуге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67.633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кални економски развој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шка постојећој привреди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2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ој туризм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стичка промоција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ој пољопривред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35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апређење услова за пољопривредну делатност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ицаји пољопривредној производњи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рални развој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85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штита животне сред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00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4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љање заштитом животне средине и природних вредности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тна инфраструктур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962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љање саобраћајном инфраструктуром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73.5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путева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288.5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школско васпитањ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3.242.326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68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сање предшколских установа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242.326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2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 образовањ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384.665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6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сање основних школа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84.665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3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ње образовањ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990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5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сање средњих школа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9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јална и дечија заштит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73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јалне помоћи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95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социо-хуманитарним организацијам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3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6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чја заштита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48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арна здравствена заштит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00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ој култур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296.192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сање локалних установа култур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.776.192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тицаји културном и уметничком стваралаштву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ој спорта и омладин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600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2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кална самоуправа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6.144.184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724.184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не заједниц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љање јавним дугом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72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штинско јавно правобранилаштво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арија за млад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</w:t>
            </w:r>
          </w:p>
        </w:tc>
        <w:tc>
          <w:tcPr>
            <w:tcW w:w="6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е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00.000,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У П Н О :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.150.000,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 xml:space="preserve">II </w:t>
      </w:r>
      <w:r>
        <w:rPr>
          <w:b/>
          <w:sz w:val="22"/>
          <w:szCs w:val="22"/>
          <w:lang w:val="sr-CS"/>
        </w:rPr>
        <w:t>ПОСЕБАН ДЕ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Укупни расходи и издаци, укључујући расходе за отплату главнице дуга, финансирани из свих извора финансирања распоређују се по корисницима и врстама издатака, и 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16"/>
        <w:gridCol w:w="516"/>
        <w:gridCol w:w="616"/>
        <w:gridCol w:w="616"/>
        <w:gridCol w:w="453"/>
        <w:gridCol w:w="589"/>
        <w:gridCol w:w="771"/>
        <w:gridCol w:w="4571"/>
        <w:gridCol w:w="1478"/>
        <w:gridCol w:w="1465"/>
        <w:gridCol w:w="1478"/>
        <w:gridCol w:w="778"/>
      </w:tblGrid>
      <w:tr>
        <w:trPr>
          <w:trHeight w:val="219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ска активност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јекат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 2015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  прихода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средства 201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НИК ОПШТИН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36.126,0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36.126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4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36.126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36.126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36.126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36.126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9.18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9.18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33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333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а Заменику председника општин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епрезентациј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одржав. возил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613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613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О ВЕЋЕ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рад чланова Општинског Већ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1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УПШТИНА ОПШТИНЕ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96.205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96.205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4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96.20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96.205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96.20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.496.20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.19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.194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19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19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. изабраних лиц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1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1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а одб. комис. и рад. телим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а одборницима Скупштин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75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7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Бруто накнада замен.председ.Скупштин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ромоција општин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празника општин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Материјални трошкови за Скупштин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бавка Сл. гласника и стр. литератур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матер. и набавке горив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821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821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арине (СКГО, РЕДАСП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ње политичких странак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. основ. средст. и опрем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42.331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242.331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951.853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951.853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3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281.85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281.853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981.85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981.853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46.906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46.906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1.74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1.745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е у натури 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давања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658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658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послене (превоз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84.409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84.409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Комуналне услуг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824.409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824.409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енергиј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33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33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телефон, интернет и ПТТ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8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8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осигурања, чланарине и закуп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говорене услуге Општин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.000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пецијализоване услуге Општин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ротивградна зашти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текуће одржавањ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горив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8.135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8.135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. и суд. тел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за повред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инвест. одрж. зград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јална имовин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7- Канцеларија за млад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невладиним ораганизација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1- Локални развој и просторно планир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Стратешко, просторно и урбанистичко планир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3- Локални економски развој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Подршка постојећој привред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езентациј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7- Путна инфраструктур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Управљање саобраћајном инфраструктуром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51.853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извор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пштинска управ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951.853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1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43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7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0- Резерв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на буџетска резер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 буџетска резер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6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3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2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АКЦИЈЕ ЈАВНОГ ДУГА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3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Управљање јавним дугом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за лизинг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домаћим кредитор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осталим домаћим кредитор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пос. банка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осталим домаћим кредитор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7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2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.72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3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ШЋЕ ОПШТИНЕ У ПРОЈЕКТИМА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9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е самоуправе и градских општин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правобранилац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ШКОЛСКА УСТАНОВА "ПОЛЕТАРАЦ"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242.326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27.00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.069.326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8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8- Предшколско васпит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242.326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27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069.326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предшколских устано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242.326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27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069.326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9.65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9.657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3.959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3.959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3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0.35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ревоза радник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7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8.5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5.5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5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0.4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0.4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3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.96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.96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невладиним ораганизација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4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.1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.5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42.326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27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руштвена брига о дец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.069.326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 ШКОЛА "СВЕТИ САВА"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384.665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384.665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6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9- Основно образо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384.66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384.665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основних школ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.384.66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384.66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4.665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384.66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-4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запослен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01.930,00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01.93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251.215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251.215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7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7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46.92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46.92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Материјал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04.6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04.6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тплата домаћих кама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и расход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8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8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912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4.665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сновно образовањ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4.384.665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ЊА ШКОЛА "НИКОЛА ТЕСЛА"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5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0- Средње образо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средњих школ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-418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Расходи за запослен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35.000,00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35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16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16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1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1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Материјал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тплата домаћих кама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е за соц. заштит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и расход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. за функцију 92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редње образовањ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99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ТУРНО- ТУРИСТИЧКИ ЦЕНТАР "ДОСИТЕЈ ОБРАДОВИЋ"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25.257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.596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53.853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5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- Развој култур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25.25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.596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43.853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их установа култур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05.25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38.596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43.853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0.12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136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3.26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69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6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15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.76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765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трошкова за превоз запослених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678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678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Подстицаји културном и уметничком стваралаштв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4- Развој туриз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Туристичка промоциј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ОДНА БИБЛИОТЕКА "ВУК КАРАЏИЋ"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70.935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0.935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5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- Развој култур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70.93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0.935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локалних установа култур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70.93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50.93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2.27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2.277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78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787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12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12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.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.5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за лизинг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159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159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такс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е и литератур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.8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8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- Развој култур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Подстицаји културном и уметничком стваралаштв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-уметничка друштв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Културно-уметничка друш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отације верским заједницам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дружење "Златне руке"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Клуб књижевник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6.192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.596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за функцију 82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.004.788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7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- Примарна здравствена заштит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Функционисање установа примарне здравствене заштит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и осталим нивоима власти (са структуром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Издаци за набавку опрем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5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5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70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здравство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ЕЛАРИЈА ЗА СПОРТ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0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5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- Развој спорта и омладин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Подршка локалним спортским организацијама, удружењима и савез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спортским омладинским организацијам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удружењима грађа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10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анцеларија за спорт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6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73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73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9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- Социјална и дечија заштит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73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73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Социјалне помоћ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9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95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заштита-проширена 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Tрошкови-проширена прав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6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социјалну заштиту из буџе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Накнаде за децу рођену у 2015.год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е накнаде за образовањ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себ. род. додатак за незап. породиљ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а помоћ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моћ особама са инвалидитет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моћ у набавци леков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Помоћ старима и беспомоћним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тала лица неквалиф. на другом мест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 услед елементарне непогод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Подршка социо-хуманитарним организацијам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општине у програмима КИРС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удружењима грађа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5- Активности Црвеног крс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.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Црвеном крст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6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6- Дечја зашти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8.0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8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тај дец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3.000,0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3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превоз дец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3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оцијална зашти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473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ПРАВОБРАНИЛАЦ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4- Општинско јавно правобранилаштво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правобранилац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ЗА ПУТЕВЕ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462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462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4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7- Путна инфраструктур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462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462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Управљање саобраћајном инфраструктуром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3.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3.5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5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од стране државних орган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Одржавање путе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788.50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788.5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97.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97.5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76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76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10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62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за путев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.462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КОМУНАЛНЕ ДЕЛАТНОСТИ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552.633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0.00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542.633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3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</w:t>
            </w:r>
          </w:p>
        </w:tc>
        <w:tc>
          <w:tcPr>
            <w:tcW w:w="638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2- Комунална делатн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552.633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0.00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542.633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Водоснабде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4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0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94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Управљање отпадним вода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5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Одражавање депониј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8- Јавна хигијен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9- Уређење и одржавање зеленил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5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0- Јавна расвет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0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05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5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5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4- Остале комунал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367.63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957.633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6.759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.759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392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392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19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19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4.5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4.5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7.68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7.68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9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95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7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75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лата домаћих камата 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текуће дотације по закон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98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983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20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52.633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комуналне делатност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.542.633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ЉОПРИВРЕДА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5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5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7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5- Развој пољопривред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Унапређење услова за пољопривредну делатност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Подстицаји пољопривредној производњ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3- Рурални развој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5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воре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је Удружењу пољопривредник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42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5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Пољопривред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35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А ПРЕДУЗЕЋА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5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2- Комунална делатност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4- Даљинско греј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КП "7. јули"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6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6- Паркинг сервис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7- Уређивање, одржавање и коришћење пијац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8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8- Јавна хигијен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9- Уређење и одржавање зеленил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11- Одржавање гробаља и погреб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7- Путна инфраструктур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Одржавање путе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убвенциј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0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- Локална самоуправа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2- Месне заједниц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МЕСНЕ ЗАЈЕДНИЦЕ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61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ФОНД ЗА ЗАШТИТУ ЖИВОТНЕ СРЕДИНЕ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6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06- Заштита животне средин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 0001- Управљање заштитом животне средине и природних вредности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. предузећима и организ.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00: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1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уџетски фонд</w:t>
            </w:r>
          </w:p>
        </w:tc>
        <w:tc>
          <w:tcPr>
            <w:tcW w:w="14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 К У П Н И   Р А С Х О Д И 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.150.000,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825.596,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.975.596,00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5840" w:h="12240"/>
          <w:pgMar w:left="72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Latn-CS"/>
        </w:rPr>
        <w:t xml:space="preserve">III </w:t>
      </w:r>
      <w:r>
        <w:rPr>
          <w:b/>
          <w:bCs/>
          <w:sz w:val="22"/>
          <w:szCs w:val="22"/>
          <w:lang w:val="sr-CS"/>
        </w:rPr>
        <w:t xml:space="preserve"> ИЗВРШАВАЊЕ БУЏЕТ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складу са Упуством за припрему одлуке о буџету локалне власти за 201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CS"/>
        </w:rPr>
        <w:t>. годину и пројекцијама за 201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CS"/>
        </w:rPr>
        <w:t>. и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. годину, које је донео министар надлежан за послове финансија на основу одредби члана 36а Закона о буџетском систему („Службени гласник РС“, бр. 54/2009, 73/2010, 101/2010, 101/2011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93/2012, </w:t>
      </w:r>
      <w:r>
        <w:rPr>
          <w:sz w:val="22"/>
          <w:szCs w:val="22"/>
        </w:rPr>
        <w:t>62/2013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63/2013-</w:t>
      </w:r>
      <w:r>
        <w:rPr>
          <w:sz w:val="22"/>
          <w:szCs w:val="22"/>
          <w:lang w:val="sr-CS"/>
        </w:rPr>
        <w:t>испр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lang w:val="sr-RS"/>
        </w:rPr>
        <w:t xml:space="preserve"> 108/2013</w:t>
      </w:r>
      <w:r>
        <w:rPr>
          <w:sz w:val="22"/>
          <w:szCs w:val="22"/>
          <w:lang w:val="sr-CS"/>
        </w:rPr>
        <w:t>) и Закона о одређивању максималног броја запослених у локалној администрацији („Службени гласник РС“, број 104/2009), број запослених код корисника буџета не може прећи максималан број запослених на неодређено и одређено време, и то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2 запослених у локалној администрацији на не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 запослених у локалној администрацији на 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1 запослених у предшколским установама на не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8 запослених у предшколским установама на одређено врем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овој одлуци о буџету средства за плате се обезбеђују за број запослених из става 1. овог члан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ab/>
        <w:t xml:space="preserve">За извршавање Одлуке о буџету одговоран је председник општин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 општине је наредбодавац за извршење буџе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законито и наменско коришћење средстава распоређених овом Одлуком, поред функционера односно руководиоца директних и индиректних корисника буџетских средстава, одговоран је начелник општинске управ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председника општине (општинско веће), а обавезно у року од петнаест дана по истеку шестомесечног, односно деветомесечног период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оку од петнаест  дана по подношењу извештаја из става 1. овог члана, председник општине (општинско веће) усваја и доставља извештај Скупштини 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61. Закона о буџетском систему доноси председник општ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е о употреби средстава текуће и сталне буџетске резерве на предлог локалног органа управе надлежног за финансије доноси председник општ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луку о отварању буџетског фонда у складу са чланом 64. Закона о буџетском систему доноси општинско веће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пштинско веће одговорно је за спровођење фискалне политике и управљање јавном имовином, приходима и примањима и расходима и издацима на начин који су у складу са Законом о буџетском систем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лашћује се председник општине да, у складу са чланом 27ж Закона о буџетском систему, може поднети захтев Министартву финансија за одобрење фискалног дефицита изнад утврђеног дефицита од 10 %, уколико је резултат реализације јавних инвестициј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а средства буџета општине, директних и индиректних корисника буџетских средстав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авезе које преузимају директни и индиректни корисници буџетских средстава морају одговарати апропријацији која им је за ту намену овом Одлуком одобрена и прен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</w:t>
      </w:r>
      <w:r>
        <w:rPr>
          <w:sz w:val="22"/>
          <w:szCs w:val="22"/>
        </w:rPr>
        <w:t>4.</w:t>
      </w:r>
      <w:r>
        <w:rPr>
          <w:sz w:val="22"/>
          <w:szCs w:val="22"/>
          <w:lang w:val="sr-CS"/>
        </w:rPr>
        <w:t xml:space="preserve"> ове одлуке.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су обавезни, да пре покретања поступка јавне набавке за преузимање обавеза по уговору за капиталне пројекте прибаве сагласност органа надлежног за финансиј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е преузете у 2014. години у складу са одобреним апропријацијама у тој години, а неизвршене у току 2014. године, преносе се у 2015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преузимају обавезе само по основу писаног уговора или другог правног акта, уколико законом није другачије прописано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Законом о јавним набавкама („Сл. Гласник РС“, бр. 124/2012)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авна набавка мале вредности у смислу члана 39. Закона о јавним набавкама сматра се набавка истоврсних добара, услуга или радова чија је укупна процењена вредност на годишњем нивоу нижа од 3.000.000,00 динар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На набавке истоврсних добара, услуга или радова чија је укупна процењена вредност на годишњем нивоу нижа од 400.000</w:t>
      </w:r>
      <w:r>
        <w:rPr>
          <w:sz w:val="22"/>
          <w:szCs w:val="22"/>
          <w:lang w:val="sr-RS"/>
        </w:rPr>
        <w:t>,00</w:t>
      </w:r>
      <w:r>
        <w:rPr>
          <w:sz w:val="22"/>
          <w:szCs w:val="22"/>
          <w:lang w:val="sr-Latn-RS"/>
        </w:rPr>
        <w:t xml:space="preserve"> динара, наручиоци нису обавезни да примењују одредбе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Latn-RS"/>
        </w:rPr>
        <w:t>акона</w:t>
      </w:r>
      <w:r>
        <w:rPr>
          <w:sz w:val="22"/>
          <w:szCs w:val="22"/>
          <w:lang w:val="sr-RS"/>
        </w:rPr>
        <w:t xml:space="preserve"> о јавним набавкама</w:t>
      </w:r>
      <w:r>
        <w:rPr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е према корисницима буџетских средстава извршавају се сразмерно оствареним примањима буџета. Наредбодавац буџета са збирних позиција одређује појединачне износе по захтевима корисни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корисници буџетских средстава не остваре додатне приходе, утврђене у члану 3. ове Одлуке, апропријације утврђене из тих прихода неће се извршавати на терет средстава буџ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корисници буџетских средстава остваре додатне приходе у износу већем од износа  исказаног у члану 4. ове одлуке,могу користити средства остварена из додатних прихода до нивоа до ког су та средства и остварена, а за намене утврђене овом одлук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0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а средства на консолидованом рачуну трезора могу се инвестирати у 2015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2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иректни и индиректни корисници буџетских средстава, који користе пословни простор и покретне ствари у државној својини, а финансирају се из средстава буџета, не плаћају закуп у 2015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и, осим сталних трошкова неопходних за обављање делатност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2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иректни и индиректни корисници буџетских средстава, у 2015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и обрачунату исправку вредности нефинансијске имовине исказују на терет капитала, односно не исказују расход амортизације и употребе средстава за рад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2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едства распоређена за финансирање расхода и издатака корисника буџета, преносе се на основу њиховог захтева у складу са одобреним квотама у тромесечним плановима буџета, али у оквиру остварења буџ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з захтев, корисници су дужни да доставе копију комплетне правне и финансијске документације на основу које се врши плаћањ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могу користити средства распоређена овом одлуком само за намене за које су им по њиховом захтеву та средства одобрена и прен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случају да за извршење одређеног плаћања буџетског корисника није постојао правни основ, средства се враћају у буџет општ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2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донеће програм рационализације којим ће обухватити све кориснике јавних средстава, укључујући и одређене критеријуме за извршавање тог програма, и о томе обавестити Скупштину 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к буџетских средстава не може, без претходне сагласности председника општине, а у складу са законом којим се одређује максималан број запослених у локалној администрацији, засновати радни однос са новим лицима до краја 2015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 и програмом рационализације из става 1. овог члан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2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„Службени гласник РС“, број 61/2005, 107/2009 и 78/2011).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2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узетно, у случају да се буџету општине Баточина из другог буџета (Републике, Покрајин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ијације за извршење расхода по том основу, у складу са чланом 5. Закона о буџетском систем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2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Корисници буџетских средстава до 31. децембра 20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  <w:lang w:val="sr-CS"/>
        </w:rPr>
        <w:t>. године пренеће на рачун извршења буџета средства која нису утрошена за финансирање расхода у 2014. години, која су овим корисницима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ета у складу са Одлуком о буџету општине Баточина за 2014. 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2</w:t>
      </w: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лаћање са консолидованог рачуна трезора за реализацију обавеза других корисника јавних средстава, у смислу Закона о буџетском систему који су укључени у систем консолидованог рачуна трезора, неће се вршити уколико ови корисници нису добили сагласност на финансијски план на начин прописан законом, односно актом Скупштине општине и уколико тај план нису доставили Управи за трезо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Члан 2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уџетској 2015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15. годин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</w:rPr>
        <w:t>30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к буџетских средстава код кога у току године дође до умањења одобрених апропријација из разлога извршења принудне наплате, за износ умањења предузеће одговарајуће мере у циљу прилагођавања преузете обавезе, тако што ће предложити умањење обавезе, односно продужење уговорног рока за плаћање или отказати угово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Члан 3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ом трансакцијама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32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у Одлуку доставити Министарству финансија и објавити у „Службеном гласнику општине Баточина“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</w:rPr>
        <w:t>33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осмог дана од дана објављивања у „Службеном гласнику општине Баточина“, а примењиваће се од 1. јануара 20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  <w:lang w:val="sr-CS"/>
        </w:rPr>
        <w:t>. 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Број: 400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sr-CS"/>
        </w:rPr>
        <w:t xml:space="preserve">252/14-01 од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lang w:val="sr-CS"/>
        </w:rPr>
        <w:t>.12.2014. годин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74" w:leader="none"/>
          <w:tab w:val="left" w:pos="6568" w:leader="none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ab/>
        <w:t xml:space="preserve">                 Бранко Ђокић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type w:val="nextPage"/>
      <w:pgSz w:w="11906" w:h="16838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8:00Z</dcterms:created>
  <dc:creator>mpopovic</dc:creator>
  <dc:description/>
  <cp:keywords/>
  <dc:language>en-US</dc:language>
  <cp:lastModifiedBy> </cp:lastModifiedBy>
  <cp:lastPrinted>2014-12-08T15:34:00Z</cp:lastPrinted>
  <dcterms:modified xsi:type="dcterms:W3CDTF">2014-12-15T10:28:00Z</dcterms:modified>
  <cp:revision>2</cp:revision>
  <dc:subject/>
  <dc:title>На основу члана 25</dc:title>
</cp:coreProperties>
</file>